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1"/>
        <w:gridCol w:w="81"/>
      </w:tblGrid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1 E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8"/>
        <w:gridCol w:w="1909"/>
      </w:tblGrid>
      <w:tr>
        <w:trPr/>
        <w:tc>
          <w:tcPr>
            <w:tcW w:w="43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ртов Давид, Одесса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зьева Наталия, Херсон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льований Кирил, Днепропетровск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рел Павел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стулатий Катерина, Moldov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529"/>
        <w:gridCol w:w="1849"/>
        <w:gridCol w:w="1859"/>
        <w:gridCol w:w="1247"/>
        <w:gridCol w:w="1194"/>
        <w:gridCol w:w="3718"/>
      </w:tblGrid>
      <w:tr>
        <w:trPr>
          <w:tblHeader w:val="true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Кирилл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кая Евген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мар Ростисла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 Євген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Анастас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Виктория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одько Григор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Іри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ия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зенко Владисла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котенко Мар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Алексей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ьман Ілл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як Виктор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л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ык Ирин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а Данііл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ебенько Мар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апак Макси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йрова Елизавет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шук Алексе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Анастаси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Елена,Ильина Виктория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Геннад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ньєва Оле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тко Сергей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ец Владисла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енко Ліл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Е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915"/>
        <w:gridCol w:w="6725"/>
      </w:tblGrid>
      <w:tr>
        <w:trPr/>
        <w:tc>
          <w:tcPr>
            <w:tcW w:w="49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66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-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-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-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-X-X-X</w:t>
                  </w:r>
                </w:p>
              </w:tc>
            </w:tr>
            <w:tr>
              <w:trPr/>
              <w:tc>
                <w:tcPr>
                  <w:tcW w:w="46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-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-X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-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X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X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X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X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67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6 6 3 5 2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1 2 1 3 4 3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3 4 2 3 5 3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1 5 4 1 6 5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5 2 1 6 1 6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3 4 6 6 5 4 4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6 5 5 4 2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1 2 1 3 4 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5 6 3 5 1 5 6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3 1 4 2 3 4 1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4 2 1 5 1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4 3 6 6 6 6 4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6 6 5 6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2 1 4 4 1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5 2 3 1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1 3 2 3 4 1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2 3 4 1 5 3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3 4 6 5 6 5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37:00Z</dcterms:created>
  <dc:creator>Nadiya Tkachenko</dc:creator>
  <dc:description/>
  <cp:keywords/>
  <dc:language>en-US</dc:language>
  <cp:lastModifiedBy>Nadiya Tkachenko</cp:lastModifiedBy>
  <cp:lastPrinted>2015-02-28T10:37:00Z</cp:lastPrinted>
  <dcterms:modified xsi:type="dcterms:W3CDTF">2015-02-28T08:37:00Z</dcterms:modified>
  <cp:revision>4</cp:revision>
  <dc:subject/>
  <dc:title>Протокол - "ПАРАД НАДІЙ - 2015" - Parad Nadiy Juniors 1 E - Стандарт</dc:title>
</cp:coreProperties>
</file>